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4"/>
      </w:tblGrid>
      <w:tr>
        <w:trPr/>
        <w:tc>
          <w:tcPr>
            <w:tcW w:w="7534" w:type="dxa"/>
            <w:tcBorders/>
            <w:shd w:fill="F5F5F5" w:val="clea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Top of Form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0" w:color="666666"/>
              </w:pBdr>
              <w:spacing w:before="280" w:after="280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57"/>
                <w:szCs w:val="57"/>
              </w:rPr>
              <w:t>Information Skills - Grade K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8"/>
                <w:szCs w:val="3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8"/>
              </w:rPr>
              <w:t>(Beginning in school year 1999-2000)</w:t>
            </w:r>
          </w:p>
          <w:p>
            <w:pPr>
              <w:pStyle w:val="Normal"/>
              <w:spacing w:before="280" w:after="280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33"/>
                  <w:szCs w:val="33"/>
                  <w:u w:val="single"/>
                </w:rPr>
                <w:t>Previous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 xml:space="preserve"> |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33"/>
                  <w:szCs w:val="33"/>
                  <w:u w:val="single"/>
                </w:rPr>
                <w:t>Next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 xml:space="preserve"> |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33"/>
                  <w:szCs w:val="33"/>
                  <w:u w:val="single"/>
                </w:rPr>
                <w:t>Expand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 xml:space="preserve"> |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33"/>
                  <w:szCs w:val="33"/>
                  <w:u w:val="single"/>
                </w:rPr>
                <w:t>Collapse</w:t>
              </w:r>
            </w:hyperlink>
          </w:p>
          <w:tbl>
            <w:tblPr>
              <w:tblW w:w="75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7219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3366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" name="Image1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8"/>
                        <w:u w:val="single"/>
                      </w:rPr>
                      <w:t>Goal 1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The learner will EXPLORE sources and formats for reading, listening, and viewing purpos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1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Participate in read-aloud, storytelling, booktalking, silent and voluntary reading experien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2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monstrate competence and self-motivation as a beginning reader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3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monstrate appropriate care of resour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4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Acknowledge ownership of idea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5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monstrate sense of story (e. g., beginning, middle, end, characters, details)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6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monstrate familiarity with a variety of types of books and resources (print, non-print, electronic)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7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Follow acceptable use policy (AUP/IUP) for electronic resour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8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Select resources both within and outside the school for personal and informational purpos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1-9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monstrate awareness that resources convey meaning and exist in a variety of formats (print, graphical, audiovideo, multimedia)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3366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Image11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8"/>
                        <w:u w:val="single"/>
                      </w:rPr>
                      <w:t>Goal 2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The learner will IDENTIFY and USE criteria for excellence to evaluate information and format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1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2-1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Identify published criteria of excellence for resour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2-2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Apply identified criteria in selecting resour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2-3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Recognize the diversity of ideas and thoughts by exploring a variety of resources (print, non-print, electronic)and formats (print, graphical, audio, video, multimedia)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2-4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velop and communicate personal criteria for selecting resources for information needs and enjoyment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2-5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Recognize the power of media to influence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3366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Image17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8"/>
                        <w:u w:val="single"/>
                      </w:rPr>
                      <w:t>Goal 3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The learner will RELATE ideas and information to life experien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3-1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scribe personal cultural heritage and environment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3-2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Collect information about diverse cultures, environments, and peopl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3-3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Identify bias and stereotyp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3-4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Relate cultural similarities and differences to personal life experience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3-5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scribe how information and ideas are influenced by prior knowledge and personal experience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3366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Image23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8"/>
                        <w:u w:val="single"/>
                      </w:rPr>
                      <w:t>Goal 4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The learner will EXPLORE and USE research processes to meet information need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1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Identify information needs and formulate questions about those need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2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scribe several research models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1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3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Develop a search strategy which includes the continuous evaluation of the research process and the information gathered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4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Follow acceptable use guidelines (AUP/IUP) in accessing information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5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Gather information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6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Comply with the Copyright Law (P. L. 94-553).</w: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3366"/>
                        <w:sz w:val="33"/>
                        <w:u w:val="single"/>
                      </w:rPr>
                      <w:t>Objective 4-7</w:t>
                    </w:r>
                  </w:hyperlink>
                  <w:r>
                    <w:rPr>
                      <w:color w:val="000000"/>
                    </w:rPr>
                    <w:br/>
                  </w:r>
                  <w:r>
                    <w:rPr>
                      <w:rFonts w:cs="Verdana" w:ascii="Verdana" w:hAnsi="Verdana"/>
                      <w:color w:val="000000"/>
                      <w:sz w:val="27"/>
                    </w:rPr>
                    <w:t>Organize and use information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3"/>
                <w:szCs w:val="33"/>
              </w:rPr>
            </w:r>
          </w:p>
        </w:tc>
      </w:tr>
    </w:tbl>
    <w:p>
      <w:pPr>
        <w:pStyle w:val="Normal"/>
        <w:tabs>
          <w:tab w:val="clear" w:pos="720"/>
          <w:tab w:val="left" w:pos="760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vanish/>
          <w:color w:val="000000"/>
          <w:sz w:val="49"/>
          <w:szCs w:val="49"/>
        </w:rPr>
      </w:pPr>
      <w:r>
        <w:rPr>
          <w:rFonts w:cs="Arial" w:ascii="Arial" w:hAnsi="Arial"/>
          <w:b/>
          <w:bCs/>
          <w:vanish/>
          <w:color w:val="000000"/>
          <w:sz w:val="49"/>
          <w:szCs w:val="49"/>
        </w:rPr>
        <w:t xml:space="preserve">Redundant navigation - </w:t>
      </w:r>
      <w:r>
        <w:fldChar w:fldCharType="begin"/>
      </w:r>
      <w:r>
        <w:rPr>
          <w:rStyle w:val="InternetLink"/>
          <w:sz w:val="49"/>
          <w:u w:val="single"/>
          <w:b/>
          <w:szCs w:val="49"/>
          <w:bCs/>
          <w:vanish/>
          <w:rFonts w:cs="Arial" w:ascii="Arial" w:hAnsi="Arial"/>
          <w:color w:val="003366"/>
        </w:rPr>
        <w:instrText xml:space="preserve"> HYPERLINK "http://www.learnnc.org/learnnc/scos.nsf/a981c9a384cfd28a85256b9f0061f1c6?OpenForm&amp;ExpandView&amp;ParentUNID=2809F74A762503B785256F2800557A20&amp;Seq=1" \l "top%23top"</w:instrText>
      </w:r>
      <w:r>
        <w:rPr>
          <w:rStyle w:val="InternetLink"/>
          <w:sz w:val="49"/>
          <w:u w:val="single"/>
          <w:b/>
          <w:szCs w:val="49"/>
          <w:bCs/>
          <w:vanish/>
          <w:rFonts w:cs="Arial" w:ascii="Arial" w:hAnsi="Arial"/>
          <w:color w:val="003366"/>
        </w:rPr>
        <w:fldChar w:fldCharType="separate"/>
      </w:r>
      <w:r>
        <w:rPr>
          <w:rStyle w:val="InternetLink"/>
          <w:rFonts w:cs="Arial" w:ascii="Arial" w:hAnsi="Arial"/>
          <w:b/>
          <w:bCs/>
          <w:vanish/>
          <w:color w:val="003366"/>
          <w:sz w:val="49"/>
          <w:szCs w:val="49"/>
          <w:u w:val="single"/>
        </w:rPr>
        <w:t>click here to return to top of page</w:t>
      </w:r>
      <w:r>
        <w:rPr>
          <w:rStyle w:val="InternetLink"/>
          <w:sz w:val="49"/>
          <w:u w:val="single"/>
          <w:b/>
          <w:szCs w:val="49"/>
          <w:bCs/>
          <w:vanish/>
          <w:rFonts w:cs="Arial" w:ascii="Arial" w:hAnsi="Arial"/>
          <w:color w:val="003366"/>
        </w:rPr>
        <w:fldChar w:fldCharType="end"/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vanish/>
          <w:color w:val="000000"/>
          <w:sz w:val="33"/>
          <w:szCs w:val="33"/>
        </w:rPr>
      </w:pPr>
      <w:r>
        <w:rPr>
          <w:rFonts w:cs="Verdana" w:ascii="Verdana" w:hAnsi="Verdana"/>
          <w:i/>
          <w:iCs/>
          <w:vanish/>
          <w:color w:val="000000"/>
          <w:sz w:val="33"/>
          <w:szCs w:val="33"/>
        </w:rPr>
        <w:t>The following menus are designed to appear as popup menus in the navigation bar. Use requires a browser compatible with javascript and cascading style sheets, such as Netscape 4.0 or higher or Internet Explorer 4.0 or hig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2809F74A762503B785256F2800557A20&amp;Seq=2" TargetMode="External"/><Relationship Id="rId5" Type="http://schemas.openxmlformats.org/officeDocument/2006/relationships/hyperlink" Target="http://www.learnnc.org/learnnc/scos.nsf/a981c9a384cfd28a85256b9f0061f1c6?OpenForm&amp;CollapseView&amp;ParentUNID=2809F74A762503B785256F2800557A20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2809F74A762503B785256F2800557A20&amp;Seq=2" TargetMode="External"/><Relationship Id="rId8" Type="http://schemas.openxmlformats.org/officeDocument/2006/relationships/hyperlink" Target="http://www.learnnc.org/LearnNC/SCoS.nsf/all/6C7A89736C13012785256961007C5738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9D705ACEABFAD7F485256961007C5739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A6C7D6C15D43B42485256961007C573A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3C37650DB93CDCA085256961007C573B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A9E79D1E00ED4A1985256961007C573D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8F3D9B29E66EC6DE85256961007C573E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CA660ACD77E33B0A85256961007C5740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1A07AFD8DA0C279885256961007C5741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2DC04424A48D135585256961007C5742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60953A00F57547C385256961007C5743?opendocument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learnnc.org/learnnc/scos.nsf/a981c9a384cfd28a85256b9f0061f1c6?OpenForm&amp;Start=1&amp;Count=30&amp;Collapse=2&amp;ParentUNID=2809F74A762503B785256F2800557A20&amp;Seq=2" TargetMode="External"/><Relationship Id="rId29" Type="http://schemas.openxmlformats.org/officeDocument/2006/relationships/hyperlink" Target="http://www.learnnc.org/LearnNC/SCoS.nsf/all/381A1F3CE587149985256961007C5744?opendocument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learnnc.org/LearnNC/SCoS.nsf/all/380AA27910ADF0E985256961007C5745?opendocument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learnnc.org/LearnNC/SCoS.nsf/all/C7525D4AFB76720E85256961007C5746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51439656C2CB90AD85256961007C5747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99805C659E8D63E385256961007C574A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25CDEEEC6A3A046185256961007C574B?opendocument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learnnc.org/learnnc/scos.nsf/a981c9a384cfd28a85256b9f0061f1c6?OpenForm&amp;Start=1&amp;Count=30&amp;Collapse=3&amp;ParentUNID=2809F74A762503B785256F2800557A20&amp;Seq=2" TargetMode="External"/><Relationship Id="rId42" Type="http://schemas.openxmlformats.org/officeDocument/2006/relationships/hyperlink" Target="http://www.learnnc.org/LearnNC/SCoS.nsf/all/E69DC9B59BC9593185256961007C574C?opendocument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www.learnnc.org/LearnNC/SCoS.nsf/all/D05DEE775E4BC06A85256961007C574D?opendocument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learnnc.org/LearnNC/SCoS.nsf/all/B0718FA5679D294885256961007C574E?opendocument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www.learnnc.org/LearnNC/SCoS.nsf/all/1C477D461C75A21585256961007C574F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5DEC67F9446050E485256961007C5750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F776F7FEB7EC183F85256961007C5751?opendocument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learnnc.org/learnnc/scos.nsf/a981c9a384cfd28a85256b9f0061f1c6?OpenForm&amp;Start=1&amp;Count=30&amp;Collapse=4&amp;ParentUNID=2809F74A762503B785256F2800557A20&amp;Seq=2" TargetMode="External"/><Relationship Id="rId55" Type="http://schemas.openxmlformats.org/officeDocument/2006/relationships/hyperlink" Target="http://www.learnnc.org/LearnNC/SCoS.nsf/all/C49880F2091E0B2E85256961007C5752?opendocument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learnnc.org/LearnNC/SCoS.nsf/all/21695BF16DC045D785256961007C5753?opendocument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earnnc.org/LearnNC/SCoS.nsf/all/7E716AE7ABAAD77C85256961007C5754?opendocument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learnnc.org/LearnNC/SCoS.nsf/all/D8CAA0DC30EFC51A85256961007C5755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738BE0ECB40AED6085256961007C5756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85E3E9931B7279F985256961007C5758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66596A1FE90A204985256961007C5759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0FCD3F151C06957685256961007C575A?opendocument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7:00Z</dcterms:created>
  <dc:creator>Trigette Spann</dc:creator>
  <dc:description/>
  <cp:keywords/>
  <dc:language>en-US</dc:language>
  <cp:lastModifiedBy>Trigette Spann</cp:lastModifiedBy>
  <dcterms:modified xsi:type="dcterms:W3CDTF">2004-10-09T15:37:00Z</dcterms:modified>
  <cp:revision>2</cp:revision>
  <dc:subject/>
  <dc:title/>
</cp:coreProperties>
</file>